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ill Nye:  Food Web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jingle from the drive through?  </w:t>
      </w:r>
    </w:p>
    <w:p>
      <w:pPr>
        <w:pStyle w:val="TextBodyIndent"/>
        <w:rPr/>
      </w:pPr>
      <w:r>
        <w:rPr/>
        <w:t>_____________and ______________and ________________ too.  ___________ in a _______ is connected to _______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 are 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living things depend on 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re were no plants, what would there not be any of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ther you _________ plants, are a _____________ or eat ____________ _________ _____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ree things that Bill tied his chicken sandwich to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fonso (from the Fresh Prince of Bel Ai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3 different types of animals that are decomposers:  _____________, _____________, ____________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things that ________ dead stuf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ting important nutrients _________ __________ _____ __________for plants to u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mburger meat __________ from a cow.  The cow ate __________.  And grass is a 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ichie, eat your vegetables.  Dad, do I have to eat my vegetables?  Why dad?  Honey you tell him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cause, _____ _____________ ____________ ____________ ____ plants, and you are a ____________ 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 make good food, and good 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y, what’s he saying?  I think that he’s saying…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of the plants on earth live in the ocea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ot of ________________________takes place down here.  A lot of the plants are ____________________, like alga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’s plenty of _______________, and no need to worry about ___________or getting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where does our food come from anyway?  The grocery stor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we were real ________________, ___________________, __________________ like ancestors.  We would _____________ wheat, grow veggies, squeeze OJ, and _________for tu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living things depend on plants.  It’s called the ________ 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, like onions, need _____________to grow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 the follow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 get their energy from th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a process called photosynthesis.  The word equation for photosynthesis is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_________________+ ____________+ ____________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+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 breathe in ___________and breathe out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o the ingredients of a pizza come from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st = ___________= 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uce = ___________ 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ese = ___________= ___________ = 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pperoni = ___________=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reenhouse at EPCOT centre uses ______________________ which means they grow plants without so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food pyramids, there are ________________ on bottom, and _________________on 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Farther _______the food pyramid, there is ________  _________ from the __________ to go around.  Therefore, there ________ to be _________ of 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lang w:val="en-US"/>
      </w:rPr>
    </w:pPr>
    <w:r>
      <w:rPr>
        <w:rFonts w:cs="Comic Sans MS" w:ascii="Comic Sans MS" w:hAnsi="Comic Sans MS"/>
        <w:color w:val="000000"/>
        <w:lang w:val="en-US"/>
      </w:rPr>
      <w:t>Name _____________________________ Date 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9:00Z</dcterms:created>
  <dc:creator>Andrew</dc:creator>
  <dc:description/>
  <cp:keywords/>
  <dc:language>en-US</dc:language>
  <cp:lastModifiedBy>Administrator</cp:lastModifiedBy>
  <cp:lastPrinted>2014-03-07T10:57:00Z</cp:lastPrinted>
  <dcterms:modified xsi:type="dcterms:W3CDTF">2014-03-13T15:54:00Z</dcterms:modified>
  <cp:revision>3</cp:revision>
  <dc:subject/>
  <dc:title>Bill Nye:  Food Webs starts at 5 minutes 20 seconds</dc:title>
</cp:coreProperties>
</file>